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00" w:type="dxa"/>
        <w:jc w:val="left"/>
        <w:tblInd w:w="-694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2700"/>
        <w:gridCol w:w="3600"/>
        <w:gridCol w:w="27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رقم الهاتف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>للتواصل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رقم الفاكس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رقم الجوال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النداء الآلي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بريد الإلكتروني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Style15"/>
        <w:bidi w:val="1"/>
        <w:spacing w:lineRule="atLeast" w:line="13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اسم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لوم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خص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يلا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يلاد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ؤهل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م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بر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مل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10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ستو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عليم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هار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كتس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نجليز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غ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هد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جوائ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سلم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عرف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هواي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56:00Z</dcterms:created>
  <dc:creator>ama</dc:creator>
  <dc:description/>
  <cp:keywords/>
  <dc:language>en-US</dc:language>
  <cp:lastModifiedBy>O-T</cp:lastModifiedBy>
  <dcterms:modified xsi:type="dcterms:W3CDTF">2009-10-09T16:26:00Z</dcterms:modified>
  <cp:revision>6</cp:revision>
  <dc:subject/>
  <dc:title>Arabic CV 021</dc:title>
</cp:coreProperties>
</file>